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сьо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8 липня 2022 року № 663</w:t>
      </w:r>
    </w:p>
    <w:p>
      <w:pPr>
        <w:pStyle w:val="Normal"/>
        <w:widowControl w:val="false"/>
        <w:autoSpaceDE w:val="false"/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ийняття майна</w:t>
      </w:r>
      <w:r>
        <w:rPr>
          <w:sz w:val="28"/>
          <w:szCs w:val="28"/>
          <w:lang w:val="uk-UA"/>
        </w:rPr>
        <w:t xml:space="preserve"> з балансу Департаменту регіонального розвитку Житомирської ОДА у комунальну власність Малинської міської територіальної громад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216" w:leader="none"/>
        </w:tabs>
        <w:autoSpaceDE w:val="false"/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216" w:leader="none"/>
        </w:tabs>
        <w:autoSpaceDE w:val="false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216" w:leader="none"/>
        </w:tabs>
        <w:autoSpaceDE w:val="false"/>
        <w:ind w:right="48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ст. 26, та ст. 60 Закон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місцеве самоврядування в Україні», ст. 133, ст. 137 Господарського кодексу України, розпорядження голови Житомирської обласної державної адміністрації від 19.12.2018 № 504, «Про внесення змін до розпорядження голови облдержадміністрації від 05.04.2017 № 120», </w:t>
      </w:r>
      <w:r>
        <w:rPr>
          <w:rFonts w:cs="Times New Roman" w:ascii="Times New Roman" w:hAnsi="Times New Roman"/>
          <w:sz w:val="28"/>
          <w:szCs w:val="28"/>
          <w:lang w:val="uk-UA"/>
        </w:rPr>
        <w:t>акту приймання-передачі витрат по завершеному будівництву  об’єкта: «Амбулаторія на 1-2 лікаря з житлом по вул. Шкільна, 1 с. Нові Вороб’ї, Малинського району,  Житомирської області – будівництво», Декларації про готовність до експлуатації об’єкта (реєстраційний номер № IУ101211202431 від 02.12.2021), міська рада</w:t>
      </w:r>
    </w:p>
    <w:p>
      <w:pPr>
        <w:pStyle w:val="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 приймання-передачі (додається) та прийняти у комунальну власність Малинської міської територіальної громади з балансу Департаменту  регіонального розвитку Житомирської облдержадміністрації на баланс  Малинської міської ради майно, а саме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Амбулаторія на 1-2 лікаря з житлом, що розташована за адресою:  вул. Шкільна, 1 с. Нові Вороб’ї, Коростенського  району,  Житомирської області, загальна площа 296,2 кв. м ( з них житлова 80,33 кв. м),</w:t>
      </w:r>
      <w:r>
        <w:rPr>
          <w:color w:val="000000"/>
          <w:sz w:val="28"/>
          <w:szCs w:val="28"/>
          <w:lang w:val="uk-UA"/>
        </w:rPr>
        <w:t xml:space="preserve"> балансова вартість  - 9 064 548,00 грн (дев’ять мільйонів шістдесят чотири  тисячі  п’ятсот сорок вісім гривень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2.</w:t>
      </w:r>
      <w:r>
        <w:rPr>
          <w:color w:val="000000"/>
          <w:sz w:val="28"/>
          <w:szCs w:val="28"/>
          <w:lang w:val="uk-UA"/>
        </w:rPr>
        <w:t xml:space="preserve"> Передати з балансу Малинської міської ради в оперативне управління (на баланс) Комунальному некомерційному підприємству  «Малинський центр первинної медико-санітарної допомоги» Малинської міської ради, приміщення  амбулаторії   на 1-2 лікаря з житлом, що розташована за адресою с. Нові Вороб’ї,  Коростенського району,  Житомирської області, загальною площею  296,2 кв. м (з них житлова площа 80,33 кв. м), балансова вартість  - 9 064 548,00 грн (дев’ять мільйонів шістдесят чотири  тисячі  п’ятсот сорок вісім гривень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Відділу  бухгалтерії виконавчого комітету  міської ради  (Тішина А.О.), КНП «МЦПМСД» (Крижова Г.Ф.) забезпечити у встановленому законодавством  порядку здійснення бухгалтерського обліку майна, вказаного у п. 2 даного рішення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онтроль за виконанням даного рішення покласти на комісію                        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Олександр СИТАЙЛО</w:t>
      </w:r>
    </w:p>
    <w:p>
      <w:pPr>
        <w:pStyle w:val="Normal"/>
        <w:jc w:val="both"/>
        <w:rPr>
          <w:sz w:val="32"/>
          <w:szCs w:val="16"/>
          <w:lang w:val="uk-UA"/>
        </w:rPr>
      </w:pPr>
      <w:r>
        <w:rPr>
          <w:sz w:val="32"/>
          <w:szCs w:val="16"/>
          <w:lang w:val="uk-UA"/>
        </w:rPr>
      </w:r>
    </w:p>
    <w:p>
      <w:pPr>
        <w:pStyle w:val="Normal"/>
        <w:jc w:val="both"/>
        <w:rPr>
          <w:sz w:val="32"/>
          <w:szCs w:val="16"/>
          <w:lang w:val="uk-UA"/>
        </w:rPr>
      </w:pPr>
      <w:r>
        <w:rPr>
          <w:sz w:val="32"/>
          <w:szCs w:val="16"/>
          <w:lang w:val="uk-UA"/>
        </w:rPr>
      </w:r>
    </w:p>
    <w:p>
      <w:pPr>
        <w:pStyle w:val="Normal"/>
        <w:jc w:val="both"/>
        <w:rPr>
          <w:sz w:val="32"/>
          <w:szCs w:val="16"/>
          <w:lang w:val="uk-UA"/>
        </w:rPr>
      </w:pPr>
      <w:r>
        <w:rPr>
          <w:sz w:val="32"/>
          <w:szCs w:val="16"/>
          <w:lang w:val="uk-UA"/>
        </w:rPr>
      </w:r>
    </w:p>
    <w:p>
      <w:pPr>
        <w:pStyle w:val="Normal"/>
        <w:jc w:val="both"/>
        <w:rPr>
          <w:sz w:val="32"/>
          <w:szCs w:val="16"/>
          <w:lang w:val="uk-UA"/>
        </w:rPr>
      </w:pPr>
      <w:r>
        <w:rPr>
          <w:sz w:val="32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талій  ЛУКАШЕНКО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firstLine="1134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Тетяна СЕМЕ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15:00Z</dcterms:created>
  <dc:creator>Ира</dc:creator>
  <dc:description/>
  <cp:keywords/>
  <dc:language>en-US</dc:language>
  <cp:lastModifiedBy>svitlana</cp:lastModifiedBy>
  <cp:lastPrinted>2022-07-11T17:06:00Z</cp:lastPrinted>
  <dcterms:modified xsi:type="dcterms:W3CDTF">2022-07-11T14:06:00Z</dcterms:modified>
  <cp:revision>22</cp:revision>
  <dc:subject/>
  <dc:title>Додаток 1 до рішення сесії</dc:title>
</cp:coreProperties>
</file>